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43782373"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123582851"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249668072"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1944086658"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1273032856"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1580546777"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